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1884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Управление Министерства юстиции Российской Федерации </w:t>
        <w:br/>
        <w:t>по Республике Крым</w:t>
      </w:r>
    </w:p>
    <w:p>
      <w:pPr>
        <w:pStyle w:val="21"/>
        <w:ind w:hanging="0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Памятка о порядке предоставления государственных услуг в сфере государственной регистрации некоммерческих организаций в электронной форме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ение Минюста России по Республике Крым уведомляет </w:t>
        <w:br/>
        <w:t>о возможно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ения государственной услуги по принятию решения </w:t>
        <w:br/>
        <w:t xml:space="preserve">о государственной регистрации некоммерческих организаций в электронной форме. На основании Федерального закона от 27.07.2010 № 210-ФЗ </w:t>
        <w:br/>
        <w:t>«Об организации предоставления государственных и муниципальных услуг» предоставление данной услуги обеспечено на Едином портале государственных и муниципальных услуг </w:t>
      </w:r>
      <w:hyperlink r:id="rId3">
        <w:r>
          <w:rPr>
            <w:rStyle w:val="InternetLink"/>
            <w:color w:val="800080"/>
            <w:sz w:val="28"/>
            <w:szCs w:val="28"/>
          </w:rPr>
          <w:t>http://gosuslugi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а становится доступной для заявителя после прохождения процедуры аутентификации на портале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готовки и направления документов в электронном виде необходимо: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ыбрать из выпадающего списка позицию «Адресат заявления», </w:t>
        <w:br/>
        <w:t>т.е. соответствующий уполномоченный орган (Минюст России или его территориальный орган)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полнить поле «Наименование организации», выбрать требуемое значение поля «Организация, в отношении которой выполняются регистрационные действия»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крепить транспортный контейнер с документами, подготовленный с помощью программы формирования транспортного контейнера, ссылка для скачивания которой имеется на соответствующей третьему шагу странице для предоставляемой услуги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Учитывая особый порядок регистрации некоммерческих организаций, для формирования транспортного контейнера необходимо пользоваться программным обеспечением, разработанным Минюстом России. Также необходимо учитывать, что размер транспортного контейнера не может превышать 5 Мб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, включаемые в транспортный контейнер, должны удовлетворять требованиям законодательства Российской Федерации, а также требованиям, указанным в Порядке направления в регистрирующий орган при государственной регистрации юридических лиц, крестьянских (фермерских) хозяйств и физических лиц в качестве индивидуальных предпринимателей электронных документов с использованием информационно-телекоммуникационных сетей общего пользования, в том числе сети Интернет, включая единый портал государственных </w:t>
        <w:br/>
        <w:t>и муниципальных услуг, утвержденном приказом ФНС России от 12.08.2011 №ЯК-7-6/489@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йлы с отсканированными образами направляемых </w:t>
        <w:br/>
        <w:t xml:space="preserve">в регистрирующий орган документов подписываются усиленной квалифицированной электронной подписью заявителя (одного из заявителей) либо нотариуса или лица, замещающего временно отсутствующего нотариуса, засвидетельствовавшего подлинность подписи заявителя </w:t>
        <w:br/>
        <w:t>на направляемом одновременно с такими документами заявлении (уведомлении, сообщении)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4 статьи 333.35 Налогового кодекса Российской Федерации размеры государственной пошлины в случае совершения указанных юридически значимых действий с использованием единого портала государственных и муниципальных услуг и получением результата услуги в электронной форме применяются с учетом коэффициента 0,7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озникновения проблем при работе с порталом Вы можете обратиться в Центр поддержки пользователей по телефонам: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(800) 100-70-10 - при нахождении на территории России, звонок бесплатный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5 - с мобильных телефонов при нахождении на территории России, звонок бесплатный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7(499) 550-18-39-при нахождении заграницей, оплата звонка </w:t>
        <w:br/>
        <w:t>по тарифам оператора страны пребывания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же Вы можете обратиться в службу поддержки портала по адресу электронной почты: </w:t>
      </w:r>
      <w:hyperlink r:id="rId4">
        <w:r>
          <w:rPr>
            <w:rStyle w:val="InternetLink"/>
            <w:color w:val="800080"/>
            <w:sz w:val="28"/>
            <w:szCs w:val="28"/>
          </w:rPr>
          <w:t>support@gosuslugi.ru</w:t>
        </w:r>
      </w:hyperlink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suslugi.ru/" TargetMode="External"/><Relationship Id="rId4" Type="http://schemas.openxmlformats.org/officeDocument/2006/relationships/hyperlink" Target="http://to77.minjust.ru/ru/node/support@gosuslugi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04:00Z</dcterms:created>
  <dc:creator>Админ</dc:creator>
  <dc:description/>
  <cp:keywords/>
  <dc:language>en-US</dc:language>
  <cp:lastModifiedBy>Шадрина Елена Леонидовна</cp:lastModifiedBy>
  <dcterms:modified xsi:type="dcterms:W3CDTF">2018-06-20T12:54:00Z</dcterms:modified>
  <cp:revision>8</cp:revision>
  <dc:subject/>
  <dc:title/>
</cp:coreProperties>
</file>